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1253002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2143872432"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867101551"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83390522"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611355924"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